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753398798"/>
      <w:bookmarkStart w:id="1" w:name="__Fieldmark__0_375339879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753398798"/>
      <w:bookmarkStart w:id="3" w:name="__Fieldmark__1_375339879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753398798"/>
      <w:bookmarkStart w:id="5" w:name="__Fieldmark__2_375339879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53398798"/>
      <w:bookmarkStart w:id="7" w:name="__Fieldmark__3_3753398798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753398798"/>
      <w:bookmarkStart w:id="9" w:name="__Fieldmark__4_375339879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753398798"/>
      <w:bookmarkStart w:id="11" w:name="__Fieldmark__5_375339879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753398798"/>
      <w:bookmarkStart w:id="13" w:name="__Fieldmark__6_3753398798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53398798"/>
      <w:bookmarkStart w:id="15" w:name="__Fieldmark__7_3753398798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753398798"/>
      <w:bookmarkStart w:id="17" w:name="__Fieldmark__8_3753398798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753398798"/>
      <w:bookmarkStart w:id="19" w:name="__Fieldmark__9_3753398798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3753398798"/>
      <w:bookmarkStart w:id="21" w:name="__Fieldmark__10_3753398798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3753398798"/>
      <w:bookmarkStart w:id="23" w:name="__Fieldmark__11_3753398798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3753398798"/>
      <w:bookmarkStart w:id="25" w:name="__Fieldmark__12_3753398798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3753398798"/>
      <w:bookmarkStart w:id="27" w:name="__Fieldmark__13_3753398798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3753398798"/>
      <w:bookmarkStart w:id="29" w:name="__Fieldmark__14_3753398798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3753398798"/>
      <w:bookmarkStart w:id="31" w:name="__Fieldmark__15_3753398798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